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>Genetics Key Terms</w:t>
      </w:r>
    </w:p>
    <w:p>
      <w:pPr>
        <w:pStyle w:val="Normal"/>
        <w:rPr>
          <w:lang w:val="en-US"/>
        </w:rPr>
      </w:pPr>
      <w:r>
        <w:rPr>
          <w:lang w:val="en-US"/>
        </w:rPr>
        <w:t>Match the following terms with their definitions by writing the corresponding number of a term in the box with its definition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rm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llele for the dominant trai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specific sequence of DNA that codes for a particular trait (e.g. eye colour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llele for the recessive trai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ving two copies of the same allele (e.g. AA or a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regor Mendel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ving one set of chromos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Chromosom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diagram used to predict the results of reproduction between different organism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en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Cell division in which one cell divides to produce daughter cells with </w:t>
            </w:r>
            <w:r>
              <w:rPr>
                <w:b/>
                <w:lang w:val="en-US"/>
              </w:rPr>
              <w:t>half</w:t>
            </w:r>
            <w:r>
              <w:rPr>
                <w:lang w:val="en-US"/>
              </w:rPr>
              <w:t xml:space="preserve"> the number of chromosomes as the original cel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Kary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Characteristics that are not clearly defined e.g. heigh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plo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structure that makes up proteins. One codon will help produce one amino acid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Diplo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diagram showing all the different chromosomes we ha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itosi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Manipulating DNA to change the genes within an organ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iosi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process of DNA copying itself. First the double helix must unwind, the two strands ‘unzip’ and complementary bases are added to the two strands to create two new strand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llel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process of identifying individuals based on their DNA. It can be used  to determine the parents of a child or help solve criminal cas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mozygous or pure-breed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small piece of DNA with a sequence of bases identical to a piece of DNA that we want to examine. This probe can be used to extract the DNA of interes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eterozygous or hybr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Different forms of the same gene (e.g. you may have one for blue eyes and one for brown eye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en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Organisms whose genes have been changed artificiall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hen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When a trait is carried on an X or Y chromoso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unnett Squar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combination of genes an individual has (e.g. Bb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-domin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‘map’ of all the genetic material in huma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Incomplete domin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phenotype of an offspring is a combination of the phenotypes of the heterozygous organisms – i.e. the offspring shows both characteristics for a particular trait. For example, a pure red cow (RR) is crossed with a pure white cow (WW), producing a ‘roan’ cow (RW) which is both red and whit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ntinuous vari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diagram used to trace the inheritance of traits through a famil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iscontinuous vari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allele that is masked by the dominant allele. An individual needs two copies of this allele for it to be expressed (seen in the phenotyp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igre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Removing some DNA or genes from an individual, changing it, and putting it back in the same person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x-linked inherit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ving two sets of chromos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Purposely breeding organisms that have favourable trait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 replic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physical characteristics of an individual (e.g. brown hair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d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Producing an organism from a single cell. One body cell is taken from an organism and used to produce a new individua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mino ac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n agent that increases the risk of mutation (e.g. radiation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expres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heterozygous offspring has a phenotype that is a mixture between the phenotypes of the two homozygous organisms. For example, a red snapdragon (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 crossed with a white snapdragon (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produces a pink snapdragon (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ut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set of three nitrogenous ba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utage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allele that masks the effect of the recessive allele. An individual only needs one copy of this allele for it to be expressed (see in the phenotyp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lective breed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n organism that has had a new gene inserted into their 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tic engineer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ell division in which one cell divides to produce two</w:t>
            </w:r>
            <w:r>
              <w:rPr>
                <w:b/>
                <w:lang w:val="en-US"/>
              </w:rPr>
              <w:t xml:space="preserve"> identical </w:t>
            </w:r>
            <w:r>
              <w:rPr>
                <w:lang w:val="en-US"/>
              </w:rPr>
              <w:t>daughter cell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tically modifie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spontaneous change in a gene or chromosome</w:t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ransgenic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ving two different alleles (e.g.A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prob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appearance of characteristics in an organism that are coded for by gen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 fingerprint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Characteristics that are clearly defined. For example, you are either left-handed, right-handed or ambidextrous. You are either albino or no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on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Structures within the nucleus of cells that are made up of 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therapy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 chemical that makes up chromosomes and determines the particular traits we have (i.e. what we look lik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uman genom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The ‘father’ of genetics. His experiments on pea plants are responsible for much of our knowledge of genetics.</w:t>
            </w:r>
          </w:p>
        </w:tc>
      </w:tr>
    </w:tbl>
    <w:p>
      <w:pPr>
        <w:pStyle w:val="Normal"/>
        <w:tabs>
          <w:tab w:val="clear" w:pos="720"/>
          <w:tab w:val="left" w:pos="7935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 xml:space="preserve">Genetics Key Terms: Answers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rm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llele for the dominant trai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allele that masks the effect of the recessive allele. An individual only needs one copy of this allele for it to be expressed (see in the phenotyp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Allele for the recessive trai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he allele that is masked by the dominant allele. An individual needs two copies of this allele for it to be expressed (seen in the phenotype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regor Mendel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‘father’ of genetics. His experiments on pea plants are responsible for much of our knowledge of genetic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Chromosom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Structures within the nucleus of cells that are made up of 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en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specific sequence of DNA that codes for a particular trait (e.g. eye colour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Kary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diagram showing all the different chromosomes we ha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Haplo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Having one set of chromos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Diplo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Having two sets of chromos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itosi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ell division in which one cell divides to produce two</w:t>
            </w:r>
            <w:r>
              <w:rPr>
                <w:b/>
                <w:lang w:val="en-US"/>
              </w:rPr>
              <w:t xml:space="preserve"> identical </w:t>
            </w:r>
            <w:r>
              <w:rPr>
                <w:lang w:val="en-US"/>
              </w:rPr>
              <w:t>daughter cell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iosi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ell division in which one cell divides to produce daughter cells with </w:t>
            </w:r>
            <w:r>
              <w:rPr>
                <w:b/>
                <w:lang w:val="en-US"/>
              </w:rPr>
              <w:t>half</w:t>
            </w:r>
            <w:r>
              <w:rPr>
                <w:lang w:val="en-US"/>
              </w:rPr>
              <w:t xml:space="preserve"> the number of chromosomes as the original cel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llel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ifferent forms of the same gene (e.g. you may have one for blue eyes and one for brown eye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omozygous or pure-breed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Having two copies of the same allele (e.g. AA or a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eterozygous or hybr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Having two different alleles (e.g.A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Gen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combination of genes an individual has (e.g. Bb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henotyp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physical characteristics of an individual (e.g. brown hair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unnett Squar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diagram used to predict the results of reproduction between different organism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-domin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phenotype of an offspring is a combination of the phenotypes of the heterozygous organisms – i.e. the offspring shows both characteristics for a particular trait. For example, a pure red cow (RR) is crossed with a pure white cow (WW), producing a ‘roan’ cow (RW) which is both red and whit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Incomplete domin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heterozygous offspring has a phenotype that is a mixture between the phenotypes of the two homozygous organisms. For example, a red snapdragon (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 crossed with a white snapdragon (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produces a pink snapdragon (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ntinuous vari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haracteristics that are not clearly defined e.g. heigh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iscontinuous vari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haracteristics that are clearly defined. For example, you are either left-handed, right-handed or ambidextrous. You are either albino or no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digre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diagram used to trace the inheritance of traits through a family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x-linked inheritanc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When a trait is carried on an X or Y chromoso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chemical that makes up chromosomes and determines the particular traits we have (i.e. what we look lik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 replic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process of DNA copying itself. First the double helix must unwind, the two strands ‘unzip’ and complementary bases are added to the two strands to create two new strand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d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set of three nitrogenous ba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mino aci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structure that makes up proteins. One codon will help produce one amino acid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expres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appearance of characteristics in an organism that are coded for by gen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utat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spontaneous change in a gene or chromoso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utage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n agent that increases the risk of mutation (e.g. radiation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lective breed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Purposely breeding organisms that have favourable trait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tic engineer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Manipulating DNA to change the genes within an organ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tically modified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Organisms whose genes have been changed artificiall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ransgenic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n organism that has had a new gene inserted into their 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prob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small piece of DNA with a sequence of bases identical to a piece of DNA that we want to examine. This probe can be used to extract the DNA of interes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NA fingerprint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The process of identifying individuals based on their DNA. It can be used  to determine the parents of a child or help solve criminal cases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loni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Producing an organism from a single cell. One body cell is taken from an organism and used to produce a new individua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Gene therapy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Removing some DNA or genes from an individual, changing it, and putting it back in the same person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uman genome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 ‘map’ of all the genetic material in humans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5:43:00Z</dcterms:created>
  <dc:creator>Rainer</dc:creator>
  <dc:description/>
  <cp:keywords/>
  <dc:language>en-US</dc:language>
  <cp:lastModifiedBy>Education</cp:lastModifiedBy>
  <dcterms:modified xsi:type="dcterms:W3CDTF">2010-11-25T23:47:00Z</dcterms:modified>
  <cp:revision>24</cp:revision>
  <dc:subject/>
  <dc:title/>
</cp:coreProperties>
</file>